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</w:t>
        <w:tab/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rallel Line Investig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MUST FOLLOW STEPS 1- 4 IN THAT ORD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n GSP 4.0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o to </w:t>
      </w:r>
      <w:hyperlink r:id="rId2">
        <w:r>
          <w:rPr>
            <w:rStyle w:val="InternetLink"/>
            <w:rFonts w:cs="Arial" w:ascii="Arial" w:hAnsi="Arial"/>
          </w:rPr>
          <w:t>www.mrshayden.wikispaces.com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Find the file parallel_line_sketch.gsp and </w:t>
      </w:r>
      <w:r>
        <w:rPr>
          <w:rFonts w:cs="Arial" w:ascii="Arial" w:hAnsi="Arial"/>
          <w:b/>
        </w:rPr>
        <w:t>save</w:t>
      </w:r>
      <w:r>
        <w:rPr>
          <w:rFonts w:cs="Arial" w:ascii="Arial" w:hAnsi="Arial"/>
        </w:rPr>
        <w:t xml:space="preserve"> it to either a flash drive or the c or g drives. DO NOT OPEN THE SKETCH HERE!!!!!!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 back to GSP 4.07 and go to file: open and open the sketch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25730</wp:posOffset>
            </wp:positionV>
            <wp:extent cx="93345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the sketch,                 and you are going to measure the 8 angles formed by the transversa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o measure an angle, you must select, in order, the three points that you would use to name the angle.  For example, to measure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H, select A, B, and then H, then go to measure: angle.  Please measure and record all of the angles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 after one adjust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 after second adjust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AB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HB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AB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EB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DE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BE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DE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GE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recording the initial measurement, select E and move it.  Then record the measurements aga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ve E again and record the measurements in the last colum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wer the questions on the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me a pair of corresponding angles.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. What is the relationship between their measurements?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ame a pair of alternate interior angles.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. What is the relationship between their measurements?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ame a pair of same-side interior angles.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. What is the relationship between their measurements?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Name a pair of alternate exterior angles.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. What is the relationship between their measurements?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late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wo parallel lines are cut by a transversal, then each pair of corresponding angles is 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3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wo parallel lines are cut by a transversal, then each pair of alternate interior angles is 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3.7</w:t>
      </w:r>
    </w:p>
    <w:p>
      <w:pPr>
        <w:pStyle w:val="Normal"/>
        <w:rPr/>
      </w:pPr>
      <w:r>
        <w:rPr>
          <w:rFonts w:cs="Arial" w:ascii="Arial" w:hAnsi="Arial"/>
        </w:rPr>
        <w:t>If two parallel lines are cut by a transversal, then each pair of same-side interior angles is 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3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wo parallel lines are cut by a transversal, then each pair of alternate exterior angles is 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hayden.wikispaces.com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11:00Z</dcterms:created>
  <dc:creator>udsd</dc:creator>
  <dc:description/>
  <cp:keywords/>
  <dc:language>en-US</dc:language>
  <cp:lastModifiedBy>udsd</cp:lastModifiedBy>
  <cp:lastPrinted>2009-06-29T12:00:00Z</cp:lastPrinted>
  <dcterms:modified xsi:type="dcterms:W3CDTF">2009-07-09T13:13:00Z</dcterms:modified>
  <cp:revision>3</cp:revision>
  <dc:subject/>
  <dc:title>Name_________________________</dc:title>
</cp:coreProperties>
</file>